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29396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21244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77710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07445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82800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31639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85645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20937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90110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32785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66027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