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3973037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917466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06023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