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08467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981340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